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/353 Nové Veselí - obchvat 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 č. 134/2016 Sb., o zadávání veřejných zakázek, v platném znění </w:t>
      </w:r>
      <w:r>
        <w:rPr>
          <w:rFonts w:cs="Arial" w:ascii="Arial" w:hAnsi="Arial"/>
        </w:rPr>
        <w:t>čestně prohlašuje, že v zadavatelem stanoveném období řádně poskytl a dokončil následující stavební práce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Cs/>
          <w:sz w:val="22"/>
        </w:rPr>
        <w:t xml:space="preserve">Limitem pro splnění tohoto kvalifikačního předpokladu je seznam </w:t>
      </w:r>
      <w:r>
        <w:rPr>
          <w:rFonts w:cs="Arial" w:ascii="Arial" w:hAnsi="Arial"/>
          <w:sz w:val="22"/>
        </w:rPr>
        <w:t>nejméně 5 realizovaných staveb (zakázek) obdobného charakteru provedených dodavatelem. Stavbou (zakázkou) obdobného charakteru se pro účely těchto zadávacích podmínek rozumí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nejméně tři kompletní novostavby obchvatu nebo přeložky pozemní komunikace s minimální délkou 1 000 m pro každou stavbu,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b)</w:t>
        <w:tab/>
        <w:t>nejméně dvě kompletní novostavby mostu s minimální délkou přemostění 20 m pro každou stavbu. Tyto referenční stavby nesmí být součástí prokazovaných referenčních staveb dle bodu a</w:t>
      </w:r>
      <w:r>
        <w:rPr>
          <w:rFonts w:cs="Arial" w:ascii="Arial" w:hAnsi="Arial"/>
          <w:i/>
          <w:sz w:val="22"/>
        </w:rPr>
        <w:t>)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ou tohoto seznamu bude pro každou předkládanou referenční stavbu osvědčení objednatele o realizaci zakázek obdobného charakteru vyhotovené objednatelem stavebních prací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ntext2"/>
              <w:spacing w:lineRule="auto" w:line="288" w:before="120" w:after="0"/>
              <w:ind w:left="0" w:hanging="0"/>
              <w:jc w:val="left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Délka komunikace/přemostění                     </w:t>
            </w:r>
            <w:r>
              <w:rPr>
                <w:i/>
                <w:sz w:val="20"/>
                <w:szCs w:val="20"/>
                <w:lang w:eastAsia="en-US"/>
              </w:rPr>
              <w:t>minimálně 1000 m/ 20 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Majdičová Markéta Bc.</cp:lastModifiedBy>
  <cp:lastPrinted>2010-05-24T14:35:00Z</cp:lastPrinted>
  <dcterms:modified xsi:type="dcterms:W3CDTF">2018-10-23T06:57:00Z</dcterms:modified>
  <cp:revision>36</cp:revision>
  <dc:subject/>
  <dc:title>Krycí list nabídky</dc:title>
</cp:coreProperties>
</file>